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S_CDEMO with Borland C, I used a project file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_C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S_CDEM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S_CDEM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ntry-/Exit-Code wa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Dll explicit function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S_DEMO.PAS for further information on the LGD AP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